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ная работа по технологии ученика 8 класса Романовской основной образовательной школы Курило Алексе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Карпов Григорий Иванович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ект подцветоч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умений при работе с древесиной; формирование навыков работы с различными материалами и ручными инструментами; создание условий для проявления самостоятельности и творчества при изготовлении изделий; развитие познавательного интереса и творческого мышления; воспитание чувства прекрасного, стремления вносить в свою жизнь крас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е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здавна стремился украсить свое жилище и все, с чем ему приходилось сталкиваться в быту. При изготовлении любой вещи народный мастер не только думал о её практическом назначении, но и не забывал о красоте. Красота и польза в его творчестве  всегда были неотдели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, где мы проводим значительную часть времени, должно быть красивым, удобным и уютным. Хорошее самочувствие, приятную атмосферу создают в доме цветы, поэтому необходима не только красота цветов, но и красота подцветочников, изготовленных собственными руками. Тем более, что в магазине не всегда можно купить то, что хочется,  и по доступной ц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льный подцветочник должен быть выполнен для конкретного помещения, с учетом его назначения и интерьера. При этом следует учесть, что он должен украшать комна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одцветочника возьмем один из самых универсальных материалов – дерево. По  разнообразию физико-механических свойств с деревом вряд ли могут сравниться другие природные материалы. Древесину можно резать, строгать,  расщеплять, гнуть, окрашивать, обжиг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материалов, наличие в школьной мастерской инструментов, относительная простота технологии выполнения изделия позволяет сделать вывод об удачности выбора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96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906" r="-6" b="1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1 Эскиз издел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изготовлению изде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загот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ести на заготовки рису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а нихромовой ни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крыть поверхность лаком (два раза с промежуточным просушива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готовления изделия потребуе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новый брусок размером 20*130*470 м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езы (20*4) – 2 шт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к для древесины (50 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проволока (толщиной 5 м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по изготовлению изде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  <w:gridCol w:w="2528"/>
      </w:tblGrid>
      <w:tr>
        <w:trPr>
          <w:trHeight w:val="33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</w:t>
            </w:r>
          </w:p>
        </w:tc>
      </w:tr>
      <w:tr>
        <w:trPr>
          <w:trHeight w:val="34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нести размеры и отпил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нести на заготовку рису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езать по рисунку нихромовой нит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изделие нанести слой лака или олифы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95" w:dyaOrig="15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9pt;height:52.45pt" filled="f" o:ole="">
                  <v:imagedata r:id="rId4" o:title=""/>
                </v:shape>
                <o:OLEObject Type="Embed" ProgID="" ShapeID="ole_rId3" DrawAspect="Content" ObjectID="_274731843" r:id="rId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079" w:dyaOrig="20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1pt;height:46.45pt" filled="f" o:ole="">
                  <v:imagedata r:id="rId6" o:title=""/>
                </v:shape>
                <o:OLEObject Type="Embed" ProgID="" ShapeID="ole_rId5" DrawAspect="Content" ObjectID="_639258697" r:id="rId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250" w:dyaOrig="11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2.5pt;height:59.25pt" filled="f" o:ole="">
                  <v:imagedata r:id="rId8" o:title=""/>
                </v:shape>
                <o:OLEObject Type="Embed" ProgID="" ShapeID="ole_rId7" DrawAspect="Content" ObjectID="_1556892847" r:id="rId7"/>
              </w:objec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андаш, линейка, пи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и лине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а, лак или олиф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асчет материальных затрат на издел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м стоимость материалов, необходимых для изготовления подцветочника. Определим объем древесины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начала переведем линейные размеры из миллиметров в 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делие 20 мм = 0,02 м; 130мм = 0,13 м; 470 мм = 0,47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древесины равен 0,02*0,13*0,47 = 0,00122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древесины = 0,001222*4000 = 5 руб. 8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ка понадобится 50 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литр лака стоит 120 рублей, т.к. 50 г. = 0,05 кг, то стоимость лака  равна 0,05*120 = 6 рублей, но так как мы 2 раза покрываем изделие лаком, значит 6*2 = 1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аты на электроэнер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щность станка равна 200 Вт = 0,2 кВт, т.к. стоимость 1 кВт = 1 руб. 40 коп, то стоимость электроэнергии равна 7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резы 2 штуки по цене 5 рублей, итого 1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:</w:t>
      </w:r>
      <w:r>
        <w:rPr>
          <w:sz w:val="28"/>
          <w:szCs w:val="28"/>
        </w:rPr>
        <w:t xml:space="preserve"> стоимость древесины + стоимость лака + стоимость электроэнергии = стоимость саморезов = 5,89 + 12 +70 коп +10 руб. = 28 руб. 5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8510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1433" r="-6" b="1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.2 Готовый подцветоч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анал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ядя на выполненное мной изделие, хочу сказать, что потрудился не напрасно. Подцветочник изготовлен  из экономически чистого продукта, хорошо украсит интерьер комнаты, оправдал себя по затратным средствам. В процессе изготовления подцветочника я не только формировал навык работы с деревом, но и побывал в роли дизайнера, изучал материал по домой резь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ющенко Н. «Домашние ремесла» Казахское Государственное  издательство. Алма-Ата 196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анасьев А. «Резьба по дереву» Москва. Издательство «Экемо» 200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ков В.Г., Власов В.Н. Домовая резьбы – М.: Нива России, 1992-352 с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ин Б.И. Изготовление деревянной мозаики; Строизда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ных В.П. Умельцу о поделочных материалах. – Мн.: Полымя, 1997. 320 с.: и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рофанова Н.А. Подарки к праздникам. М.: Мир книги, 2004. – 3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36:00Z</dcterms:created>
  <dc:creator>Wem</dc:creator>
  <dc:description/>
  <dc:language>en-US</dc:language>
  <cp:lastModifiedBy>Wem</cp:lastModifiedBy>
  <dcterms:modified xsi:type="dcterms:W3CDTF">2009-01-15T08:16:00Z</dcterms:modified>
  <cp:revision>4</cp:revision>
  <dc:subject/>
  <dc:title>Проектная работа по технологии ученика 8 класса Романовской основ-ной образовательной школы Курило Алексея</dc:title>
</cp:coreProperties>
</file>